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ima Russell</w:t>
      </w:r>
    </w:p>
    <w:p>
      <w:pPr>
        <w:pStyle w:val="Normal"/>
        <w:rPr/>
      </w:pPr>
      <w:r>
        <w:rPr/>
      </w:r>
    </w:p>
    <w:p>
      <w:pPr>
        <w:pStyle w:val="Normal"/>
        <w:rPr/>
      </w:pPr>
      <w:r>
        <w:rPr/>
        <w:t xml:space="preserve">                                           </w:t>
      </w:r>
      <w:r>
        <w:rPr/>
        <w:t>Poetry and Emotion</w:t>
      </w:r>
    </w:p>
    <w:p>
      <w:pPr>
        <w:pStyle w:val="Normal"/>
        <w:spacing w:lineRule="auto" w:line="480"/>
        <w:rPr/>
      </w:pPr>
      <w:r>
        <w:rPr/>
        <w:tab/>
        <w:t>T.S. Eliot is a poet who was originally born in Missouri. He wrote many poems and was actually awarded the Nobel Prize for Literature in 1948. Eliot was also married twice, which probably influenced some of the ideas expressed in this poem, “The Love Song of J. Alfred Prufrock”. This poem was written in the early nineteenth century which could explain the major communication gap between the sexes presented in this poem. In another piece by Eliot he states,</w:t>
      </w:r>
      <w:r>
        <w:rPr>
          <w:rStyle w:val="StyleArial10pt"/>
        </w:rPr>
        <w:t xml:space="preserve"> "There is a great deal, in the writing of poetry, which must be conscious and deliberate. . . . Poetry is not a turning loose of emotion, but an escape from emotion; it is not the expression of personality, but an escape from personality."</w:t>
      </w:r>
      <w:r>
        <w:rPr/>
        <w:t xml:space="preserve">  This idea of Eliot’s is shown through “The Love Song of J. Alfred Prufrock”.</w:t>
      </w:r>
    </w:p>
    <w:p>
      <w:pPr>
        <w:pStyle w:val="Normal"/>
        <w:spacing w:lineRule="auto" w:line="480"/>
        <w:rPr/>
      </w:pPr>
      <w:r>
        <w:rPr/>
        <w:tab/>
        <w:t xml:space="preserve">In this poem Eliot seems to be describing his entire romantic life. He portrays the main character as being sort of “dried up”, and it seems that the women he is referring to in this poem do not find him interesting at all. However his tone seems to be more of a resentful tone rather than a sad one. It seems as if he has a very low self-esteem, perhaps he always had or maybe it has developed recently with age. In one part of the poem Eliot states “And I have known the arms already, known them all— Arms that are braceleted and white and bare…” which gives the reader the impression that he was not always ignored by the ladies. It is from these beginning statements that we can grasp why Eliot feels so resentful towards these women. </w:t>
      </w:r>
    </w:p>
    <w:p>
      <w:pPr>
        <w:pStyle w:val="Normal"/>
        <w:spacing w:lineRule="auto" w:line="480"/>
        <w:rPr/>
      </w:pPr>
      <w:r>
        <w:rPr/>
        <w:tab/>
        <w:t xml:space="preserve">Also, Eliot describes the characters view of these women almost as if he had fallen in love before, and it may have not turned out the way that he had wanted it to. He refers numerous times to the question of worth as near the closing of the poem he mentions again,   </w:t>
      </w:r>
    </w:p>
    <w:p>
      <w:pPr>
        <w:pStyle w:val="Normal"/>
        <w:spacing w:lineRule="auto" w:line="480"/>
        <w:rPr/>
      </w:pPr>
      <w:r>
        <w:rPr/>
        <w:t>“</w:t>
      </w:r>
      <w:r>
        <w:rPr/>
        <w:t xml:space="preserve">And would it have been worth it, after all, </w:t>
        <w:br/>
        <w:t xml:space="preserve">After the cups, the marmalade, the tea, </w:t>
        <w:br/>
        <w:t xml:space="preserve">Among the porcelain, among some talk of you and me, </w:t>
        <w:br/>
        <w:t>Would it have been worth while The narrator seems to me as if maybe he is just heartbroken, as we all are at some point in our lives.”</w:t>
      </w:r>
    </w:p>
    <w:p>
      <w:pPr>
        <w:pStyle w:val="Normal"/>
        <w:spacing w:lineRule="auto" w:line="480"/>
        <w:rPr/>
      </w:pPr>
      <w:r>
        <w:rPr/>
        <w:tab/>
        <w:t xml:space="preserve">The man in this poem seems to believe that he has lost something with his age and put down the women who no longer are giving him the attention that he wants. He speaks about his appearance very negatively when he states “With a bald spot in the middle of my hair, they will say: </w:t>
      </w:r>
    </w:p>
    <w:p>
      <w:pPr>
        <w:pStyle w:val="Normal"/>
        <w:spacing w:lineRule="auto" w:line="480"/>
        <w:rPr/>
      </w:pPr>
      <w:r>
        <w:rPr/>
        <w:t xml:space="preserve">With a bald spot in the middle of my hair—                               </w:t>
        <w:br/>
        <w:t xml:space="preserve">[They will say: "How his hair is growing thin!"] </w:t>
        <w:br/>
        <w:t xml:space="preserve">My morning coat, my collar mounting firmly to the chin, </w:t>
        <w:br/>
        <w:t xml:space="preserve">My necktie rich and modest, but asserted by a simple pin— </w:t>
        <w:br/>
        <w:t>[They will say: "But how his arms and legs are thin!"].</w:t>
      </w:r>
    </w:p>
    <w:p>
      <w:pPr>
        <w:pStyle w:val="Normal"/>
        <w:spacing w:lineRule="auto" w:line="480"/>
        <w:rPr>
          <w:rStyle w:val="StyleArial10ptBlack"/>
        </w:rPr>
      </w:pPr>
      <w:r>
        <w:rPr/>
        <w:t xml:space="preserve"> </w:t>
      </w:r>
      <w:r>
        <w:rPr/>
        <w:t>It just seems to me that he is a little self –conscious about himself and is assuming what other people will think about him based on that self-consciousness. He also knows that he is lacking something that they are looking for. This can be seen from the beginning of the poem when the women are discussed: “</w:t>
      </w:r>
      <w:r>
        <w:rPr>
          <w:rStyle w:val="StyleArial10ptBlack"/>
        </w:rPr>
        <w:t>In the room the women come and go, talking of Michelangelo</w:t>
      </w:r>
    </w:p>
    <w:p>
      <w:pPr>
        <w:pStyle w:val="Normal"/>
        <w:spacing w:lineRule="auto" w:line="480"/>
        <w:rPr/>
      </w:pPr>
      <w:r>
        <w:rPr/>
        <w:tab/>
        <w:t xml:space="preserve">In actuality, the narrator of the story portrays himself more like a teenager in high school. His own unhappiness with himself is shown through the negative way that he portrays the other characters of this poem. His own insecurities, which we all experience at some point in our lives, cause him to become resentful and put others down. However, he just ends up making himself look like a negative person. </w:t>
      </w:r>
    </w:p>
    <w:p>
      <w:pPr>
        <w:pStyle w:val="Normal"/>
        <w:spacing w:lineRule="auto" w:line="480"/>
        <w:rPr/>
      </w:pPr>
      <w:r>
        <w:rPr/>
        <w:tab/>
        <w:t xml:space="preserve">All of these aspects, I believe, make the quote by Eliot about poetry and emotion real. In this situation, Eliot took something that was so common that virtually everyone has experienced it at one point or another and made it a work of art. He wrote about what we all experience, self-consciousness especially around the opposite sex. This was his escape from whatever was going wrong in his life, whatever self-consciousness he felt, whether it was after his marriage or another vulnerable time in his lif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Arial10pt">
    <w:name w:val="Style Arial 10 pt"/>
    <w:basedOn w:val="DefaultParagraphFont"/>
    <w:qFormat/>
    <w:rPr>
      <w:rFonts w:ascii="Times New Roman" w:hAnsi="Times New Roman" w:cs="Times New Roman"/>
      <w:sz w:val="24"/>
    </w:rPr>
  </w:style>
  <w:style w:type="character" w:styleId="StyleArial10ptBlack">
    <w:name w:val="Style Arial 10 pt Black"/>
    <w:basedOn w:val="DefaultParagraphFont"/>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53:00Z</dcterms:created>
  <dc:creator>Jaima Russell</dc:creator>
  <dc:description/>
  <cp:keywords/>
  <dc:language>en-US</dc:language>
  <cp:lastModifiedBy>Jaima Russell</cp:lastModifiedBy>
  <dcterms:modified xsi:type="dcterms:W3CDTF">2008-03-19T05:53:00Z</dcterms:modified>
  <cp:revision>2</cp:revision>
  <dc:subject/>
  <dc:title>Jaima Russell</dc:title>
</cp:coreProperties>
</file>